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4042744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1.2025                                                                                                №6022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Клепченко В. 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Клепченко Валентини Володимирівни від 28.10.2025                       (вх.№ П-29745 від 04.10.2025) про продовження договору оренди нежитлового приміщення від 23.12.2020 №4, загальною площею 67,7 кв.м., що розташоване за адресою:                              вул. Склозаводська, 3, приміщення №127, м. Буча, для проведення підприємницької діяльно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територіальної громади, а саме нежитлового приміщення                 № 127, загальною площею 67,7 кв.м., що розташоване за адресою: вул. Склозаводська, 3,                 м. Буча, за результатами якого договір оренди № 4 від 23.12.2020 може бути продовжений з існуючим орендарем або укладений з новим орендарем, терміном на 4 (чотири) роки 11 місяців. Цільове призначення за яким об’єкт планується до використання – для проведення підприємниц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приміщення № 127, загальною площею 67,7 кв.м., що розташоване за адресою: вул. Склозаводська, 3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Клепченко Валентину Володимирі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 Тарас ШАПРАВСЬКИЙ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5-10-06T16:34:00Z</cp:lastPrinted>
  <dcterms:modified xsi:type="dcterms:W3CDTF">2025-11-17T09:12:00Z</dcterms:modified>
  <cp:revision>101</cp:revision>
  <dc:subject/>
  <dc:title>ПРОЕКТ</dc:title>
</cp:coreProperties>
</file>